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22r</w:t>
      </w:r>
      <w:r>
        <w:rPr>
          <w:rFonts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dług stanu na 31.12.2022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22 r.   +  333 096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2 4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twarzanie i zaopatrywanie w wod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dostarczania 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 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3 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cmentar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wpływy z usług remontowo- budowlanych i transport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0 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dbioru ściek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 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czyszczania miasta i w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najmu i dzierżawy mająt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24 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89 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89 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 wynagrodzenia i składki od ni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17 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66 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22 r. + 167 446 zł, w tym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                 +    113 047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                 +     239 324 zł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pozostałe środki obrotowe   +         10 230 zł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4.  zobowiązania                          -     195 155 zł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3:00Z</dcterms:created>
  <dc:creator>Ewa Pniak</dc:creator>
  <dc:description/>
  <cp:keywords/>
  <dc:language>en-US</dc:language>
  <cp:lastModifiedBy>admin</cp:lastModifiedBy>
  <cp:lastPrinted>2020-03-20T10:30:00Z</cp:lastPrinted>
  <dcterms:modified xsi:type="dcterms:W3CDTF">2023-03-07T10:26:00Z</dcterms:modified>
  <cp:revision>8</cp:revision>
  <dc:subject/>
  <dc:title/>
</cp:coreProperties>
</file>